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4.04.2024 nr JV-MAA-1/184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038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Olu kinnistu liitumine 0,4 kV elektrivõrguga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and Mölder,  5260354,   roland.molder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3.03.2024  nr 7.1-2/24/2269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9 Tartu-Jõgeva-Aravet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401:005:003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6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81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c8a19fe-ee0e-4c10-92f9-d86c5f361b1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79401:005:019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33088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282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21b144f-341b-4905-8b5d-9b6f091aedc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39 Tartu-Jõgeva-Aravet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79401:005:0187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1230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9137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 484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82d5faa-9397-44b1-bcdb-7bcb516dae3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  <w:font w:name="avenirltstd-ligh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9088707" TargetMode="External"/><Relationship Id="rId7" Type="http://schemas.openxmlformats.org/officeDocument/2006/relationships/hyperlink" Target="https://pari.kataster.ee/magic-link/4c8a19fe-ee0e-4c10-92f9-d86c5f361b16" TargetMode="External"/><Relationship Id="rId8" Type="http://schemas.openxmlformats.org/officeDocument/2006/relationships/hyperlink" Target="https://riigivara.fin.ee/rkvr-frontend/varad/9088715" TargetMode="External"/><Relationship Id="rId9" Type="http://schemas.openxmlformats.org/officeDocument/2006/relationships/hyperlink" Target="https://pari.kataster.ee/magic-link/621b144f-341b-4905-8b5d-9b6f091aedcd" TargetMode="External"/><Relationship Id="rId10" Type="http://schemas.openxmlformats.org/officeDocument/2006/relationships/hyperlink" Target="https://riigivara.fin.ee/rkvr-frontend/varad/78213" TargetMode="External"/><Relationship Id="rId11" Type="http://schemas.openxmlformats.org/officeDocument/2006/relationships/hyperlink" Target="https://pari.kataster.ee/magic-link/082d5faa-9397-44b1-bcdb-7bcb516dae3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3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4-04T09:44:00Z</dcterms:modified>
  <cp:revision>3</cp:revision>
  <dc:subject/>
  <dc:title/>
</cp:coreProperties>
</file>